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kanalizacji sanitarnej tłocznej z odejściami </w:t>
        <w:br/>
        <w:t xml:space="preserve">w kierunku posesji w ul. Spacerowej, Cienistej w Ksawerowie” </w:t>
        <w:br/>
      </w:r>
      <w:r>
        <w:rPr>
          <w:rFonts w:cs="Tahoma" w:ascii="Tahoma" w:hAnsi="Tahoma"/>
        </w:rPr>
        <w:t xml:space="preserve">w ramach zadania „Budowa sieci kanalizacji sanitarnej i sieci wodociągowej </w:t>
        <w:br/>
        <w:t>w Gminie Ksawerów w latach 2016-2018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7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Agnieszka Szymańska</cp:lastModifiedBy>
  <cp:lastPrinted>2016-07-13T11:09:00Z</cp:lastPrinted>
  <dcterms:modified xsi:type="dcterms:W3CDTF">2016-10-20T11:51:00Z</dcterms:modified>
  <cp:revision>45</cp:revision>
  <dc:subject/>
  <dc:title/>
</cp:coreProperties>
</file>