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4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projekt-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MOWA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5 r., poz. 2164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budowę sieci kanalizacji sanitarnej tłocznej z odejściami w kierunku posesji w ul. Spacerowej, Cienistej w Ksawerowie” w ramach zadania „Budowa sieci kanalizacji sanitarnej </w:t>
        <w:br/>
        <w:t>i sieci wodociągowej w Gminie Ksawerów w latach 2016-2018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 xml:space="preserve">- wykonania dokumentacji odbiorowej zgodnie z przepisami Prawa budowlanego, w tym powykonawczego operatu geodezyjnego, 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o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o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>za niedopełnienie wymogu zatrudnia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oraz podwykonawców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 – w wysoko</w:t>
      </w:r>
      <w:r>
        <w:rPr>
          <w:rFonts w:cs="Tahoma" w:ascii="Tahoma" w:hAnsi="Tahoma"/>
        </w:rPr>
        <w:t>ś</w:t>
      </w:r>
      <w:r>
        <w:rPr>
          <w:rFonts w:cs="Tahoma" w:ascii="Tahoma" w:hAnsi="Tahoma"/>
        </w:rPr>
        <w:t>ci kwoty minimalnego wynagrodzenia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ustalonego na podstawie przepisów </w:t>
        <w:br/>
        <w:t>o minimalnym wynagrodzeniu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(obowi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z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w chwili stwierdzenia przez Zamawia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ego niedopełnie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ymogu zatrudniania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) oraz liczby miesi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>cy w okresie realizacji Umowy, w których nie dopełniono przedmiotowego wymog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9:00Z</dcterms:created>
  <dc:creator>user</dc:creator>
  <dc:description/>
  <cp:keywords/>
  <dc:language>en-US</dc:language>
  <cp:lastModifiedBy>user</cp:lastModifiedBy>
  <cp:lastPrinted>2016-11-14T14:49:00Z</cp:lastPrinted>
  <dcterms:modified xsi:type="dcterms:W3CDTF">2016-11-14T13:51:00Z</dcterms:modified>
  <cp:revision>38</cp:revision>
  <dc:subject/>
  <dc:title/>
</cp:coreProperties>
</file>